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CUIDADOS DE ENFERMAGEM AO DOENTE COM ALTERACÇÕES NEUROLÓGICAS E MOTORAS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Alterações de consciência evidencia-se num paciente que não está orientado, não obedece a comandos ou que necessita de estímulos persistentes para atingir um estado de vigilância. O nível de consciência é avaliado num contínuum, de um estado normal de vigilância e cognição plena (consciência), numa extremidade, e de coma, na outra extremidade,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Coma:</w:t>
      </w:r>
      <w:r>
        <w:rPr>
          <w:rFonts w:eastAsia="Times New Roman" w:cs="Arial" w:ascii="Arial" w:hAnsi="Arial"/>
          <w:color w:val="000066"/>
          <w:sz w:val="20"/>
          <w:szCs w:val="20"/>
        </w:rPr>
        <w:t xml:space="preserve"> É um estado de ausência de resposta não possível de activação no qual não há respostas intencionais e estímulos internos e externos, embora possam estar presentes respostas não-intencionais a estímulos dolorosos e reflexos do tronco cerebral. A duração do coma limita-se habitualmente a 2 a 4 semana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Conceito de consciência</w:t>
      </w:r>
      <w:r>
        <w:rPr>
          <w:rFonts w:eastAsia="Times New Roman" w:cs="Arial" w:ascii="Arial" w:hAnsi="Arial"/>
          <w:color w:val="000066"/>
          <w:sz w:val="20"/>
          <w:szCs w:val="20"/>
        </w:rPr>
        <w:t>: Condição de responder a estímulos ambientais e perceber esses estímulo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Conceito de inconsciência</w:t>
      </w:r>
      <w:r>
        <w:rPr>
          <w:rFonts w:eastAsia="Times New Roman" w:cs="Arial" w:ascii="Arial" w:hAnsi="Arial"/>
          <w:color w:val="000066"/>
          <w:sz w:val="20"/>
          <w:szCs w:val="20"/>
        </w:rPr>
        <w:t>: Condição de responder menos a estímulos ambientais e perceber menos esses estímulo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Classificação da inconsciência (Escala de Coma de Glasgow) o nível de consciência baseada na Escala de Coma de Glasgow</w:t>
      </w:r>
    </w:p>
    <w:tbl>
      <w:tblPr>
        <w:tblW w:w="9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150"/>
        <w:gridCol w:w="2642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  <w:t>PARÂMETRO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  <w:t>RESPOSTA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  <w:t>PONTUAÇÃO</w:t>
            </w:r>
          </w:p>
        </w:tc>
      </w:tr>
      <w:tr>
        <w:trPr/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  <w:t>Resposta de abertura dos olho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Espontâneo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À voz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À do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Nenhum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  <w:t>Melhor resposta verbal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Orientado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onfuso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Palavras inadequada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Sons incompreensívei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Nenhum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  <w:t>Melhor resposta motora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Obedece a comandos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6</w:t>
            </w:r>
          </w:p>
        </w:tc>
      </w:tr>
      <w:tr>
        <w:trPr>
          <w:trHeight w:val="233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Localiza a dor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Retrai-se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67" w:leader="none"/>
              </w:tabs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Flexão</w:t>
              <w:tab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Extensão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2</w:t>
            </w:r>
          </w:p>
        </w:tc>
      </w:tr>
      <w:tr>
        <w:trPr>
          <w:trHeight w:val="242" w:hRule="atLeast"/>
        </w:trPr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Nenhuma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As respostas do paciente são avaliadas numa escala de 3 a 15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Um escore de 3 indica uma alteração grave da função neurológica;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Um escore de 15 indica que o paciente está respondendo plenamente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ASSISTÊNCIA DE ENFERMAGEM NUM UTENTE INCONSCIENTE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Como os reflexos protectores de um paciente inconsciente estão alterados, a qualidade de cuidados de enfermagem providos pode literalmente significar a diferença entre a vida e a morte. A Enfermeira deve assumir a responsabilidade pelo paciente ate que os reflexos básicos (de tosse, de piscar e de deglutição) retomem e o paciente se mostre consciente e orientado. Por essa razão, a principal meta da enfermeira é compensar a ausência desses reflexo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 xml:space="preserve">Mantendo as vias aérea: </w:t>
      </w:r>
      <w:r>
        <w:rPr>
          <w:rFonts w:eastAsia="Times New Roman" w:cs="Arial" w:ascii="Arial" w:hAnsi="Arial"/>
          <w:color w:val="000066"/>
          <w:sz w:val="20"/>
          <w:szCs w:val="20"/>
        </w:rPr>
        <w:t>À consideração mais importante de pacientes com alterações do nível de consciência e estabelecer uma via aérea adequada e assegurar a ventilaçã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O acumulo de secreções na faringe acarreta um problema grave, como o paciente não consegue deglutir e não apresenta reflexos faríngeos</w:t>
      </w:r>
      <w:r>
        <w:rPr>
          <w:rFonts w:eastAsia="Times New Roman" w:cs="Arial" w:ascii="Arial" w:hAnsi="Arial"/>
          <w:b/>
          <w:color w:val="000066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000066"/>
          <w:sz w:val="20"/>
          <w:szCs w:val="20"/>
        </w:rPr>
        <w:t>essas secreções devem ser removidas para eliminar o perigo de aspiraçã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Protegendo o paciente:</w:t>
      </w:r>
      <w:r>
        <w:rPr>
          <w:rFonts w:eastAsia="Times New Roman" w:cs="Arial" w:ascii="Arial" w:hAnsi="Arial"/>
          <w:color w:val="000066"/>
          <w:sz w:val="20"/>
          <w:szCs w:val="20"/>
        </w:rPr>
        <w:t xml:space="preserve"> Para a protecção do paciente, os gradis laterais são acolchoados, dois gradis são mantidos na posição levantada durante o dia e três à noite; entretanto, levantar todos os quatro gradis é considerado uma contenção. Deve-se tomar cuidado para evitar a lesão por vias e equipamentos invasivos, e deve-se também identificar outras fontes potenciais de lesões, como contenções, curativos apertados, irritantes ambientais, lençóis ou curativos húmidos e tubos e dreno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A posição inclui também proteger a dignidade do paciente durante o período de alteração do nível de consciência. Medidas simples, como a protecção da privacidade e falar com o paciente durante a actividades de cuidado de enfermagem, preserva a dignidade do paciente. Não falar negativamente a respeito da condição ou do prognóstico do paciente também é importante, porque o paciente em coma leve pode conseguir escutar. O paciente em coma tem maior necessidade de protecção e a Enfermeira é responsável por verificar que essas necessidades de protecção sejam atendida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Mantendo o Equilíbrio Hídrico e Controlando as Necessidade Nutricionais:</w:t>
      </w:r>
      <w:r>
        <w:rPr>
          <w:rFonts w:eastAsia="Times New Roman" w:cs="Arial" w:ascii="Arial" w:hAnsi="Arial"/>
          <w:color w:val="000066"/>
          <w:sz w:val="20"/>
          <w:szCs w:val="20"/>
        </w:rPr>
        <w:t xml:space="preserve"> O estado de hidratação é avaliado examinando-se o turgor tecidual e as membranas mucosa, avaliando-se as tendências de ingestão e excreção e analisando-se os dados laboratoriais. As necessidades de líquidos são atendidas inicialmente pela administração de líquidos IV necessário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Se o paciente não recuperar rapidamente e o suficiente para ingerir líquidos e calorias em quantidade adequada pela boca, uma sonda para alimentação ou de gastrostomia vai ser inserida para a alimentação de líquidos e de alimentações enterrai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Proporcionar o cuidado da boca:</w:t>
      </w:r>
      <w:r>
        <w:rPr>
          <w:rFonts w:eastAsia="Times New Roman" w:cs="Arial" w:ascii="Arial" w:hAnsi="Arial"/>
          <w:color w:val="000066"/>
          <w:sz w:val="20"/>
          <w:szCs w:val="20"/>
        </w:rPr>
        <w:t xml:space="preserve"> A boca é inspeccionada quanto a ressecamento, inflamação e formação de crostas. Os pacientes inconscientes precisam de um cuidado oral consciencioso, porque há um risco de parotidite se a boca não mantida bem limpa. Deve-se lavar e limpar e enxugar cuidadosamente a boca para remover as secreções e as crostas e manter húmidas as membranas mucosas. Uma fina cobertura de petrolato nos lábios evita o ressecamento, rachaduras e incrustações. Se o paciente tiver um tubo endotraqueal inserido, deve-se mover o tubo para o lado oposto da boca diariamente, para impedir a ulceração da boca e dos lábio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Mantendo a integridade da pele e das Articulações:</w:t>
      </w:r>
      <w:r>
        <w:rPr>
          <w:rFonts w:eastAsia="Times New Roman" w:cs="Arial" w:ascii="Arial" w:hAnsi="Arial"/>
          <w:color w:val="000066"/>
          <w:sz w:val="20"/>
          <w:szCs w:val="20"/>
        </w:rPr>
        <w:t xml:space="preserve"> Evitar a ruptura da pele exige avaliações contínuas da Enfermagem. Dá-se uma atenção especial aos pacientes inconscientes, porque eles não podem responder a estímulos externos. Uma prescrição inclui virar o paciente a intervalos regulares para evitar a pressão, que pode causar a ruptura e a necrose da pele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Preservando a Integridade da Córnea:</w:t>
      </w:r>
      <w:r>
        <w:rPr>
          <w:rFonts w:eastAsia="Times New Roman" w:cs="Arial" w:ascii="Arial" w:hAnsi="Arial"/>
          <w:color w:val="000066"/>
          <w:sz w:val="20"/>
          <w:szCs w:val="20"/>
        </w:rPr>
        <w:t xml:space="preserve"> Alguns pacientes inconscientes ficam com os olhos abertos e têm reflexos córneos inadequados ou ausentes. A córnea pode ficar irritada, ressecada ou arranhada, ocasionando ulcerações. Os olhos devem ser limpos por bolinhas de algodão humedecidos em solução salina estéril normal para a remoção de detritos e corriment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Mantendo a Temperatura Corporal</w:t>
      </w:r>
      <w:r>
        <w:rPr>
          <w:rFonts w:eastAsia="Times New Roman" w:cs="Arial" w:ascii="Arial" w:hAnsi="Arial"/>
          <w:color w:val="000066"/>
          <w:sz w:val="20"/>
          <w:szCs w:val="20"/>
        </w:rPr>
        <w:t>: uma febre alta num paciente inconsciente pode ser causada por uma infecção de trato respiratório ou urinário, reacções de drogas ou uma lesão de centro hipotalâmicos para a regulação da temperatura. Uma ligeira elevação de temperatura pode ser causada pela desidratação. Pode-se ajustar o ambiente, dependendo da condição do paciente, para promover uma temperatura corporal normal. Se a temperatura corporal estiver elevada, usa-se um mínimo de roupa de cama um lençol, um campo pequeno ou uma toalh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Evitando a retenção Urinaria:</w:t>
      </w:r>
      <w:r>
        <w:rPr>
          <w:rFonts w:eastAsia="Times New Roman" w:cs="Arial" w:ascii="Arial" w:hAnsi="Arial"/>
          <w:color w:val="000066"/>
          <w:sz w:val="20"/>
          <w:szCs w:val="20"/>
        </w:rPr>
        <w:t xml:space="preserve"> O paciente com alteração do nível de consciência com frequência apresenta incontinência ou tem retenção urinária. A bexiga é palpada ou examinada periodicamente por técnicas de aquisição de imagens para determinar se está presente a retenção urinária, porque uma bexiga cheia pode ser uma causa não - percebida de incontinência por transbordament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Se o paciente não estiver urinando, um cateter urinário fixo é inserido e ligado a um sistema de drenagem fechado. Um cateter também pode ser inserido, durante a fase aguda da doença para monitorar o débito urinário. Como os cateteres são um factor importante na etiologia de infecções do trato urinário, o paciente é observado quanto a febre e urina turv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Promovendo o Funcionamento Intestinal:</w:t>
      </w:r>
      <w:r>
        <w:rPr>
          <w:rFonts w:eastAsia="Times New Roman" w:cs="Arial" w:ascii="Arial" w:hAnsi="Arial"/>
          <w:color w:val="000066"/>
          <w:sz w:val="20"/>
          <w:szCs w:val="20"/>
        </w:rPr>
        <w:t xml:space="preserve"> O abdómen é avaliado quanto à distensão auscultando-se os sons intestinais e medindo-se as circunferências do abdómen com uma fita métrica. Há risco de diarreia por infecção, uso de antibióticos e líquidos hiperosmolares. Evacuações moles frequentes também podem ocorrer em associação a fezes impactadas. A imobilidade e a ausência de fibras na dieta podem causar obstipação intestinal. A Enfermeira monitora o número e a consistência das evacuações e faz o exame real para verificar sinais de fezes impactada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Proporcionando Estimulação Sensorial:</w:t>
      </w:r>
      <w:r>
        <w:rPr>
          <w:rFonts w:eastAsia="Times New Roman" w:cs="Arial" w:ascii="Arial" w:hAnsi="Arial"/>
          <w:color w:val="000066"/>
          <w:sz w:val="20"/>
          <w:szCs w:val="20"/>
        </w:rPr>
        <w:t xml:space="preserve"> a enfermeira toca o paciente e fala com ele encorajando familiares e amigos do paciente a fazer o mesmo. A comunicação é extremamente importante e inclui tocar o paciente e passar tempo suficiente com ele para ficar sensível a sua necessidade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A Enfermeira orienta o paciente quanto ao tempo e ao espaço pelo menos uma vez a cada 8 horas. Sons do ambiente habitual do paciente podem ser introduzidos usando-se um gravador de fit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Atendendo às Necessidades da Família:</w:t>
      </w:r>
      <w:r>
        <w:rPr>
          <w:rFonts w:eastAsia="Times New Roman" w:cs="Arial" w:ascii="Arial" w:hAnsi="Arial"/>
          <w:color w:val="000066"/>
          <w:sz w:val="20"/>
          <w:szCs w:val="20"/>
        </w:rPr>
        <w:t xml:space="preserve"> A família do paciente com alteração de nível de consciência pode ser lançada num súbito estado de crise e passar pelo processo de ansiedade grave, negação, raiva, remorso, tristeza e reconciliação. Dependendo do transtorno que causou a alteração do nível de consciência e da extensão da recuperação do paciente, a família pode não estar preparada para as alterações no estado cognitivo e físico de seu ente querid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Monitorando e Tratando as Complicações Potenciais:</w:t>
      </w:r>
      <w:r>
        <w:rPr>
          <w:rFonts w:eastAsia="Times New Roman" w:cs="Arial" w:ascii="Arial" w:hAnsi="Arial"/>
          <w:color w:val="000066"/>
          <w:sz w:val="20"/>
          <w:szCs w:val="20"/>
        </w:rPr>
        <w:t xml:space="preserve"> Pneumonia, aspiração e insuficiência respiratória são complicações potenciais em qualquer paciente que tenha um rebaixamento do nível de consciência e que não possa proteger suas vias aéreas ou de virar tossir e respirar fundo. Quanto maior for a duração do período de inconsciência, maior o risco de complicações pulmonare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Os sinais vitais e a função respiratória são monitorados com atenção para detectar quaisquer sinais de insuficiência ou dificuldade respiratóri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8"/>
          <w:szCs w:val="20"/>
        </w:rPr>
      </w:pPr>
      <w:r>
        <w:rPr>
          <w:rFonts w:eastAsia="Times New Roman" w:cs="Arial" w:ascii="Arial" w:hAnsi="Arial"/>
          <w:b/>
          <w:color w:val="000066"/>
          <w:sz w:val="28"/>
          <w:szCs w:val="20"/>
        </w:rPr>
        <w:t>Convulsões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Convulsões:</w:t>
      </w:r>
      <w:r>
        <w:rPr>
          <w:rFonts w:eastAsia="Times New Roman" w:cs="Arial" w:ascii="Arial" w:hAnsi="Arial"/>
          <w:color w:val="000066"/>
          <w:sz w:val="20"/>
          <w:szCs w:val="20"/>
        </w:rPr>
        <w:t xml:space="preserve"> As convulsões são episódios de actividades motora, sensorial, autonómica ou psíquica anormal (ou uma combinação destas), que decorrem de uma descarga súbita e excessiva de neurónios cerebrais (Hickey) parte do cérebro ou todo ele pode ser envolvid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A classificação internacional de crises convulsivas diferencia dois tipos principais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Crises parciais, que se iniciam numa parte de cérebro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Crises generalizadas, que envolvem descargas eléctricas no cérebro intern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Numa crise parcial simples, a consciência permanece intacta, enquanto, numa crise parcial complexa, a consciência se altera. As crises não classificadas são designadas desse modo devido a dados incompleto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A causa subjacente é um distúrbio eléctrico (disritmia) nas células nervosas numa região do cérebro; essas células emitem descargas eléctricas anormais, recorrentes e não controladas. A crise convulsiva típica é uma manifestação dessa descarga neuronal excessiva. Pode haver também uma perda de consciência associada, movimento excessivo, ou perda do tonus muscular ou do movimento e distúrbios do comportamento, humor, sensação e percepção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 xml:space="preserve">As causas específicas das crises convulsivas são variadas e podem ser classificadas como idiopáticas (defeitos genéticos, defeitos do desenvolvimento) e adquiridas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As causas das convulsões adquiridas incluem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Doenças Vasculares Cerebrais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Hipoxémia por qualquer causa, incluindo insuficiência vascular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Febre (na infância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Lesões Crânio-encéfalo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Hipertensão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Infecção do Sistema Nervoso Central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Condições metabólicas e tóxicas (Ex: Insuficiência renal, hiponatrémia; hipoglicémia, insecticidas)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Tumor cerebral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Abstinência a droga e álcool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Alergias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CLASSIFICAÇÃO INTERNACIONAL DAS CRISES CONVULSIVAS</w:t>
      </w:r>
    </w:p>
    <w:tbl>
      <w:tblPr>
        <w:tblW w:w="97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02"/>
      </w:tblGrid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  <w:t>CRISES PARCIAIS (COM INICIO LOCALIZADO)</w:t>
            </w:r>
          </w:p>
        </w:tc>
        <w:tc>
          <w:tcPr>
            <w:tcW w:w="5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  <w:t>SINTOMAS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  <w:t>Crises parciais simples (com sintomas elementares, geralmente sem alteração de consciência)</w:t>
            </w:r>
          </w:p>
        </w:tc>
        <w:tc>
          <w:tcPr>
            <w:tcW w:w="5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om sintomas motores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om sintomas sensoriais especiais ou somatossensoriais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om sintomas autonómicos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Formas composta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  <w:t>Crises parciais complexas (com sintomas complexos, geralmente com alteração de consciência)</w:t>
            </w:r>
          </w:p>
        </w:tc>
        <w:tc>
          <w:tcPr>
            <w:tcW w:w="5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om alteração de consciência tão-somente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om sintomas cognitivos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om sintomas afectivos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om sintomas psicossensoriais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om sintomas psicomotores (automatismo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Formas compostas.</w:t>
            </w:r>
          </w:p>
        </w:tc>
      </w:tr>
      <w:tr>
        <w:trPr/>
        <w:tc>
          <w:tcPr>
            <w:tcW w:w="4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  <w:t>Crises parciais secundariamente generalizadas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66"/>
                <w:sz w:val="20"/>
                <w:szCs w:val="20"/>
              </w:rPr>
              <w:t>CRISES GENERALIZADAS (CONVULSIVAS OU NÃO-CONVULSIVAS, BILATERALMENTE SIMÉTRICAS SEM INICIO LOCALIZADO)</w:t>
            </w:r>
          </w:p>
        </w:tc>
        <w:tc>
          <w:tcPr>
            <w:tcW w:w="5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rise tónica - clônicas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rises tónicas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rises clônicas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rises de ausência (pequeno mal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rises atónicas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rises mioclônicas (epilépticas bilateralmente maciças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 w:before="0" w:after="0"/>
              <w:jc w:val="both"/>
              <w:rPr>
                <w:rFonts w:ascii="Arial" w:hAnsi="Arial" w:eastAsia="Times New Roman" w:cs="Arial"/>
                <w:color w:val="000066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66"/>
                <w:sz w:val="20"/>
                <w:szCs w:val="20"/>
              </w:rPr>
              <w:t>Crises não-classificadas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CUIDADO DE ENFERMAGEM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Durante uma Crise Convulsiv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Uma grande responsabilidade da Enfermeira é observar e registar a sequência de sinais. A natureza da crise geralmente indica o tipo de tratamento que é necessário (Rho, Sankar &amp; Cavazos, 2004). Antes de uma crise e durante a mesma, o paciente é avaliado e são documentados os seguintes itens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As circunstâncias antes da crise (estímulos visuais, auditivos ou olfactivos, estímulos tácteis, distúrbios emocionais ou psicológicos, sono, hiperventilação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A ocorrência de uma aura (uma sensação premonitória ou aviso, que pode ser visual, auditiva ou olfactiva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A primeira coisa que o paciente faz na crise convulsivas onde se inicia o movimento ou o rigidez, posição do olhar conjugado e a posição da cabeça ao inicio da crise. Essas informações fornecem indicações quanto à localização da origem da convulsão no cérebro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O tipo de movimento na parte do corpo envolvida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As áreas do corpo envolvidas (levantar as roupas de cama para expor o paciente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O tamanho de ambas as pupilas e se os olhos estão abertos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Se os olhos ou a cabeça estão virados para o lado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A presença ou ausência de automatismo 9actividade motora involuntária, como estalar os lábios ou deglutição repetida)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Incontinência urinária ou fecal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Duração de cada fase da crise convulsiva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Inconsciência, quando presente, e sua duração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Qualquer paralisia ou fraqueza evidente de braços  ou pernas após a convulsão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Incapacidade de falar após a convulsão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Movimentos ao final da convulsão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Se o paciente dorme depois da crise ou não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Estado cognitivo (confuso ou não-confuso) após a cris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Alem de fornecer dados sobre a convulsão, o cuidado de enfermagem é dirigido à prevenção de lesões e à prestação de apoio ao paciente, ao apenas física como também psicologicamente. Consequências como ansiedade, constrangimento, fadiga e depressão podem ser devastadoras para o paciente (Rho e tal., 2004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Depois de uma Convulsão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 xml:space="preserve">Depois que o paciente tem um e convulsão, o papel da Enfermeira é o de documentar os eventos que levaram à crise e que ocorreram durante a crise e depois dela, e prevenir as complicações (ex: aspiração, lesão), o paciente está em risco de hipoxia, vómitos e aspiração pulmonar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 xml:space="preserve">Para evitar complicações, o paciente é colocado na posição de decúbito lateral, para facilitar a drenagem das secreções orais, e procede-se à aspiração, quando necessário, para manter uma via aérea permeável e impedir a broncoaspiração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 xml:space="preserve">São mantidas precauções quanto a convulsões, incluindo ter bem à mão um equipamento para aspiração funcionante com um cateter de aspiração e uma via aérea oral. A cama é colocada numa posição baixa, com dói a três gradis laterais levantadas e acolchoados, se necessário, para evitar lesões ao paciente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O paciente pode estar sonolento e querer dormir depois da convulsão; ele pode não se lembrar dos eventos que levaram à crise e por um curto período depois dela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color w:val="000066"/>
          <w:sz w:val="20"/>
          <w:szCs w:val="20"/>
        </w:rPr>
      </w:pPr>
      <w:r>
        <w:rPr>
          <w:rFonts w:eastAsia="Times New Roman" w:cs="Arial" w:ascii="Arial" w:hAnsi="Arial"/>
          <w:b/>
          <w:color w:val="000066"/>
          <w:sz w:val="20"/>
          <w:szCs w:val="20"/>
        </w:rPr>
        <w:t>Cuidados de Enfermagem Durante uma Convulsão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Proporcionar privacidade e proteger o paciente dos curiosos (o paciente que tiver uma aura- aviso de uma convulsão importante-pode ter de procurar um lugar seguro e com privacidade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Colocar o paciente no chão, se possível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Proteger a cabeça com uma almofada para evitar uma lesão (por bater uma superfície dura)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Empurrar para longe quaisquer móveis que possam lesar o paciente durante a convulsã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Se o paciente estiver na cama, remover travesseiro e elevar ao gradis laterais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66"/>
          <w:sz w:val="20"/>
          <w:szCs w:val="20"/>
        </w:rPr>
        <w:t>Se uma aura preceder a crise, inserir uma vis aérea oral para reduzir a possibilidade de o paciente morder a língua ou a bochecha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Não tentar abrir a boca que está cerrada nem inserir objectos. Dentes quebrados e lesão dos lábios e da língua podem ocorrer em consequência dessa acção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0"/>
        </w:rPr>
      </w:pPr>
      <w:r>
        <w:rPr>
          <w:rFonts w:eastAsia="Times New Roman" w:cs="Arial" w:ascii="Arial" w:hAnsi="Arial"/>
          <w:color w:val="000066"/>
          <w:sz w:val="20"/>
          <w:szCs w:val="20"/>
        </w:rPr>
        <w:t>Não se deve fazer nenhuma tentativa de conter o paciente durante a crise, porque as contracções musculares são fortes e a contracção pode produzir lesões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4"/>
        </w:rPr>
      </w:pPr>
      <w:r>
        <w:rPr>
          <w:rFonts w:eastAsia="Times New Roman" w:cs="Arial" w:ascii="Arial" w:hAnsi="Arial"/>
          <w:color w:val="000066"/>
          <w:sz w:val="20"/>
          <w:szCs w:val="24"/>
        </w:rPr>
        <w:t>Se possível, colocar o paciente deitado de lado com a cabeça flexionada para diante, o que permite que a língua se mova anteriormente e facilita a drenagem de saliva e muco. Quando disponível, use a aspiração, se necessário, para eliminar secreções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color w:val="000066"/>
          <w:sz w:val="20"/>
          <w:szCs w:val="24"/>
        </w:rPr>
      </w:pPr>
      <w:r>
        <w:rPr>
          <w:rFonts w:eastAsia="Times New Roman" w:cs="Arial" w:ascii="Arial" w:hAnsi="Arial"/>
          <w:b/>
          <w:color w:val="000066"/>
          <w:sz w:val="20"/>
          <w:szCs w:val="24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color w:val="000066"/>
          <w:sz w:val="20"/>
          <w:szCs w:val="24"/>
        </w:rPr>
      </w:pPr>
      <w:r>
        <w:rPr>
          <w:rFonts w:eastAsia="Times New Roman" w:cs="Arial" w:ascii="Arial" w:hAnsi="Arial"/>
          <w:b/>
          <w:color w:val="000066"/>
          <w:sz w:val="20"/>
          <w:szCs w:val="24"/>
        </w:rPr>
        <w:t>Cuidados de Enfermagem Depois da Crise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eastAsia="Times New Roman" w:cs="Arial"/>
          <w:b/>
          <w:b/>
          <w:color w:val="000066"/>
          <w:sz w:val="20"/>
          <w:szCs w:val="24"/>
        </w:rPr>
      </w:pPr>
      <w:r>
        <w:rPr>
          <w:rFonts w:eastAsia="Times New Roman" w:cs="Arial" w:ascii="Arial" w:hAnsi="Arial"/>
          <w:b/>
          <w:color w:val="000066"/>
          <w:sz w:val="20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4"/>
        </w:rPr>
      </w:pPr>
      <w:r>
        <w:rPr>
          <w:rFonts w:eastAsia="Times New Roman" w:cs="Arial" w:ascii="Arial" w:hAnsi="Arial"/>
          <w:color w:val="000066"/>
          <w:sz w:val="20"/>
          <w:szCs w:val="24"/>
        </w:rPr>
        <w:t>Manter o paciente deitado de lado para evitar a broncoaspiração. Certificar-se que a via aérea está permeáve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4"/>
        </w:rPr>
      </w:pPr>
      <w:r>
        <w:rPr>
          <w:rFonts w:eastAsia="Times New Roman" w:cs="Arial" w:ascii="Arial" w:hAnsi="Arial"/>
          <w:color w:val="000066"/>
          <w:sz w:val="20"/>
          <w:szCs w:val="24"/>
        </w:rPr>
        <w:t>Há geralmente um período de confusão mental após uma crise de grande mal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4"/>
        </w:rPr>
      </w:pPr>
      <w:r>
        <w:rPr>
          <w:rFonts w:eastAsia="Times New Roman" w:cs="Arial" w:ascii="Arial" w:hAnsi="Arial"/>
          <w:color w:val="000066"/>
          <w:sz w:val="20"/>
          <w:szCs w:val="24"/>
        </w:rPr>
        <w:t>Um curto período de apneia pode ocorrer durante uma crise generalizada ou imediatamente após a mesma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4"/>
        </w:rPr>
      </w:pPr>
      <w:r>
        <w:rPr>
          <w:rFonts w:eastAsia="Times New Roman" w:cs="Arial" w:ascii="Arial" w:hAnsi="Arial"/>
          <w:color w:val="000066"/>
          <w:sz w:val="20"/>
          <w:szCs w:val="24"/>
        </w:rPr>
        <w:t>Ao despertar. O paciente deve se reorientado quanto ao ambiente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eastAsia="Times New Roman" w:cs="Arial"/>
          <w:color w:val="000066"/>
          <w:sz w:val="20"/>
          <w:szCs w:val="24"/>
        </w:rPr>
      </w:pPr>
      <w:r>
        <w:rPr>
          <w:rFonts w:eastAsia="Times New Roman" w:cs="Arial" w:ascii="Arial" w:hAnsi="Arial"/>
          <w:color w:val="000066"/>
          <w:sz w:val="20"/>
          <w:szCs w:val="24"/>
        </w:rPr>
        <w:t>Se o paciente ficar agitado após uma crise (período pos-ictal), usar persuasão tranquila e uma concentração leve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  <w:drawing>
          <wp:inline distT="0" distB="0" distL="0" distR="0">
            <wp:extent cx="5925185" cy="4989830"/>
            <wp:effectExtent l="0" t="0" r="0" b="0"/>
            <wp:docPr id="1" name="4ABE2E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ABE2E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077" t="5671" r="9930" b="537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5185" cy="498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52" w:right="1152" w:gutter="0" w:header="0" w:top="1152" w:footer="15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f0">
    <w:name w:val="ff0"/>
    <w:basedOn w:val="DefaultParagraphFont"/>
    <w:qFormat/>
    <w:rPr/>
  </w:style>
  <w:style w:type="character" w:styleId="Ib">
    <w:name w:val="ib"/>
    <w:basedOn w:val="DefaultParagraphFont"/>
    <w:qFormat/>
    <w:rPr/>
  </w:style>
  <w:style w:type="character" w:styleId="Ff3">
    <w:name w:val="ff3"/>
    <w:basedOn w:val="DefaultParagraphFont"/>
    <w:qFormat/>
    <w:rPr/>
  </w:style>
  <w:style w:type="character" w:styleId="CharChar3">
    <w:name w:val=" Char Char3"/>
    <w:basedOn w:val="DefaultParagraphFont"/>
    <w:qFormat/>
    <w:rPr>
      <w:rFonts w:ascii="Tahoma" w:hAnsi="Tahoma" w:cs="Tahoma"/>
      <w:sz w:val="16"/>
      <w:szCs w:val="16"/>
      <w:lang w:val="pt-PT"/>
    </w:rPr>
  </w:style>
  <w:style w:type="character" w:styleId="Ff2">
    <w:name w:val="ff2"/>
    <w:basedOn w:val="DefaultParagraphFont"/>
    <w:qFormat/>
    <w:rPr/>
  </w:style>
  <w:style w:type="character" w:styleId="Nw">
    <w:name w:val="nw"/>
    <w:basedOn w:val="DefaultParagraphFont"/>
    <w:qFormat/>
    <w:rPr/>
  </w:style>
  <w:style w:type="character" w:styleId="Ff4">
    <w:name w:val="ff4"/>
    <w:basedOn w:val="DefaultParagraphFont"/>
    <w:qFormat/>
    <w:rPr/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">
    <w:name w:val="p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j">
    <w:name w:val="p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9:00Z</dcterms:created>
  <dc:creator>Nyaka</dc:creator>
  <dc:description/>
  <cp:keywords/>
  <dc:language>en-US</dc:language>
  <cp:lastModifiedBy>Maputo</cp:lastModifiedBy>
  <dcterms:modified xsi:type="dcterms:W3CDTF">2011-10-11T13:29:00Z</dcterms:modified>
  <cp:revision>2</cp:revision>
  <dc:subject/>
  <dc:title>CUIDADOS DE ENFERMAGEM AO DOENTE COM ALTERACÇÕES NEUROLÓGICAS E MOTORAS</dc:title>
</cp:coreProperties>
</file>