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exo A: Lista de condições que podem afectar a qualidade de vida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lta de moradia ou moradia precári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lta de água potável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lta de destino adequado ao lixo e outros resíduo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Higiene precária por falta de recursos ou por falta de conheciment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esempreg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ondições precárias ou insalubres de trabalh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imentação inadequada, escassa e pouco diversificad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Baixa escolaridad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ransporte público precári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bagismo, alcoolismo e outras droga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ificuldade de acesso aos serviços de saúde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rviços de saúde de baixa resolução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rviços de saúde de baixo enfoque para as ações educativas e preventivas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lta de opção de lazer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ão prática religios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Cultura de desigualdade de gênero, que gera violência e sobrecarga à mulher e a criança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exo desprotegido e multiplicidade de parceiros (as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lta de opção de planejamento familiar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Falta de atividade física (sedentarismo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besidade.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40:00Z</dcterms:created>
  <dc:creator>Escolastica</dc:creator>
  <dc:description/>
  <cp:keywords/>
  <dc:language>en-US</dc:language>
  <cp:lastModifiedBy>Mendoza</cp:lastModifiedBy>
  <dcterms:modified xsi:type="dcterms:W3CDTF">2011-09-18T18:40:00Z</dcterms:modified>
  <cp:revision>2</cp:revision>
  <dc:subject/>
  <dc:title>Anexo A: Lista de condições que podem afectar a qualidade de vida </dc:title>
</cp:coreProperties>
</file>