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teiro do Exercício em pequenos grupo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abendo que os fatores de risco para a cólera são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nsumo de água e alimentos contaminados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Arial" w:ascii="Arial" w:hAnsi="Arial"/>
        </w:rPr>
        <w:t xml:space="preserve">A contaminação é fecal-oral e ocorre por fezes de pessoas infectadas, com ou sem manifestações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disseminação direta de uma pessoa para outra é menos importante, uma vez que é necessária grande quantidade de bactérias para produzir infecção (acima de 1000/ml em alimentos e de 100000/ml na água)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m alimentos, a bactéria pode sobreviver por até cinco dias na temperatura ambiente (15 a 40 °C), ou por até dez dias entre 5 e 10 °C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É resistente ao congelamento, embora a sua multiplicação fique mais lent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Liste as orientações que devem ser dadas á população para controlar a doença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 fatores de risco são biológicos, ambientais, sociais ou culturai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 fatores de risco são modificáveis ou não modificáveis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mo você avalia a multidimensionalidade desses fatores?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omente o setor saúde é capaz de controlar este agravo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pt-BR"/>
        </w:rPr>
      </w:pPr>
      <w:r>
        <w:rPr>
          <w:rFonts w:eastAsia="Times New Roman" w:cs="Arial" w:ascii="Arial" w:hAnsi="Arial"/>
          <w:b/>
          <w:lang w:eastAsia="pt-BR"/>
        </w:rPr>
        <w:t>Respostas para guiar o profess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rientações para o controle da cóler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 consumo de água tratada e o preparo adequado dos alimentos são medidas altamente eficazes, uma vez que a transmissão é fecal-oral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s alimentos devem ser bem cozidos e servidos logo após a preparação, para evitar nova contaminação com a bactéria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s mãos devem ser lavadas sempre que usar a sanita e antes de tocar em todo  alimento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Água mineral gaseificada e outras bebidas engarrafadas industrialmente, como refrigerantes, cervejas e vinhos são geralmente seguras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afé e chá bebidos ainda quentes não constituem risco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ão deve ser utilizado gelo em bebidas, a não ser que tenha sido preparado com água tratada (clorada ou fervida). 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odas essas medidas são paliativas e estão mais sob controle das pessoas. As medidas sustentáveis e de maior impacto estão ligadas a políticas públicas, saneamento básico e sistema de água potável, devendo ser defendidas pela população orientada e mobilizada para seus direitos de cidadania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Times New Roman"/>
        </w:rPr>
      </w:pPr>
      <w:r>
        <w:rPr>
          <w:rFonts w:cs="Arial" w:ascii="Arial" w:hAnsi="Arial"/>
        </w:rPr>
        <w:t>O fator de risco é ambiental, pela falta de saneamento básico. Também poderíamos consideram sócio-econômico, uma vez que entre as pessoas vivendo no mesmo ambiente, são as mais pobres, com menos informação, com menos acesso aos serviços de saúde, as mais afetadas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) O fator de risco é modificável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4) É um fator de controle multidimensional, pois exige participação de gestores da saúde, profissionais de saúde e comunidade, mas também a participação de outros setores sociais, como trabalho, moradia, educação, sistema de esgotos, lixo e tratamento da água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5) Não, conforme explicado na questão anterior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1:00Z</dcterms:created>
  <dc:creator>Escolastica</dc:creator>
  <dc:description/>
  <cp:keywords/>
  <dc:language>en-US</dc:language>
  <cp:lastModifiedBy>Mendoza</cp:lastModifiedBy>
  <dcterms:modified xsi:type="dcterms:W3CDTF">2011-09-18T18:41:00Z</dcterms:modified>
  <cp:revision>2</cp:revision>
  <dc:subject/>
  <dc:title>Roteiro do Exercício em pequenos grupos</dc:title>
</cp:coreProperties>
</file>