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Times New Roman"/>
        </w:rPr>
      </w:pPr>
      <w:r>
        <w:rPr>
          <w:rFonts w:cs="Times New Roman"/>
        </w:rPr>
      </w:r>
    </w:p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981"/>
        <w:gridCol w:w="1455"/>
        <w:gridCol w:w="2408"/>
      </w:tblGrid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SEMESTRE</w:t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ulo 8: Prática de Enfermagem I – Componente Promoção da Saúd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:</w:t>
            </w:r>
            <w:r>
              <w:rPr>
                <w:rFonts w:cs="Arial" w:ascii="Arial" w:hAnsi="Arial"/>
                <w:b/>
              </w:rPr>
              <w:t xml:space="preserve"> EG 108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PargrafodaLista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Plano de aula 4: </w:t>
            </w:r>
            <w:r>
              <w:rPr>
                <w:rFonts w:cs="Arial" w:ascii="Arial" w:hAnsi="Arial"/>
                <w:b/>
              </w:rPr>
              <w:t>Orientação para saú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A HORÁRIA</w:t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ór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trike/>
              </w:rPr>
            </w:pPr>
            <w:r>
              <w:rPr>
                <w:rFonts w:cs="Arial" w:ascii="Arial" w:hAnsi="Arial"/>
                <w:b/>
                <w:bCs/>
              </w:rPr>
              <w:t>06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ório Humaní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07h 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 em Unidade Sanit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lang w:val="pt-PT"/>
        </w:rPr>
        <w:t>Reconhecer os fatores a serem levados em conta no processo de dar orentação em saú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lang w:val="pt-PT"/>
        </w:rPr>
        <w:t>Identificar oportunidades para oferecer orientação em saúde na prática do enfermeiro geral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57" w:hanging="357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lang w:val="pt-PT"/>
        </w:rPr>
        <w:t>Adquirir habilidade e atitudes em dar orientação em saúde individual e grupal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lang w:val="pt-PT"/>
        </w:rPr>
      </w:pPr>
      <w:r>
        <w:rPr>
          <w:rFonts w:cs="Arial" w:ascii="Arial" w:hAnsi="Arial"/>
          <w:i/>
          <w:lang w:val="pt-PT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3144"/>
        <w:gridCol w:w="965"/>
        <w:gridCol w:w="1866"/>
      </w:tblGrid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s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rsos</w:t>
            </w:r>
          </w:p>
        </w:tc>
      </w:tr>
      <w:tr>
        <w:trPr>
          <w:trHeight w:val="765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do realizar e cuidados a serem observados para sua realização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pectos a serem abordados:</w:t>
            </w:r>
          </w:p>
          <w:p>
            <w:pPr>
              <w:pStyle w:val="PargrafodaLista1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iene e limpeza pessoal e do ambiente</w:t>
            </w:r>
          </w:p>
          <w:p>
            <w:pPr>
              <w:pStyle w:val="PargrafodaLista1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useamento e destino do lixo pela comunidade</w:t>
            </w:r>
          </w:p>
          <w:p>
            <w:pPr>
              <w:pStyle w:val="PargrafodaLista1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mentação saudável e cuidados com a higiene e conservação dos alimentos</w:t>
            </w:r>
          </w:p>
          <w:p>
            <w:pPr>
              <w:pStyle w:val="PargrafodaLista1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ância da actividade física na promoção da saúde</w:t>
            </w:r>
          </w:p>
          <w:p>
            <w:pPr>
              <w:pStyle w:val="PargrafodaLista1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ância da adesão ao tratamento por parte do utente</w:t>
            </w:r>
          </w:p>
          <w:p>
            <w:pPr>
              <w:pStyle w:val="PargrafodaLista1"/>
              <w:spacing w:lineRule="auto" w:line="240" w:before="0" w:after="0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enção e controlo das principais doenças em Moçambique: um olhar sobre os factores de risco:</w:t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V/Sida; Malária;</w:t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culose; Cólera;</w:t>
            </w:r>
          </w:p>
          <w:p>
            <w:pPr>
              <w:pStyle w:val="PargrafodaLista1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seníase.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Chuva de idéias: o professor pergunta aos alunos se estes já participaram de alguma atividade de orientação para a saúde: como foi a experiência? Como se sentiram? O que mudou em sua vida?. Valoriza a participação, agradece e em seguida propõe uma atividade em pequenos grup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balho de grupo: O professor solicita que os participantes conversem entre si e imaginem uma atividade de orientação para a saúde, IDEAL. Oferece cartolinas, revistas usadas, tesouras e colas e solicita para que os participantes representem por meio de colagem essa atividade ideal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resentação dos trabalhos sob coordenação do professo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dialogada com apoio de transparen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envolvimento de habilidades e atitudes para dar orientação em saúde, individual. Estudados os cuidados que se deve tomar quanto a dar orientação, o professor propõe trabalho de grupo em que os alunos irão preparar (30’) uma orientação individual (aconselhamento), aos pares, de acordo com a necessidade de informação manifestada por um dos componentes da dupla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luída esta etapa, o professor passa a coordenar as apresentações, solicitando que uma outra dupla avalie o trabalho (120’). A duração de cada orientação deve ser determinada de acordo com o número de aluno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envolvimento de habilidades e atitudes em dar orientação para a saúde – Prática em Laboratório humanístico(LH) (Orientação para a atividade em Anexo)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’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tolinas, revistas usadas, colas, tesouras e fita adesiv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la 6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ind w:right="-1" w:hanging="0"/>
              <w:rPr>
                <w:rFonts w:ascii="Arial" w:hAnsi="Arial" w:eastAsia="SimSun;ËÎÌå" w:cs="Arial"/>
                <w:bCs/>
                <w:lang w:val="pt-PT"/>
              </w:rPr>
            </w:pPr>
            <w:r>
              <w:rPr>
                <w:rFonts w:cs="Arial" w:ascii="Arial" w:hAnsi="Arial"/>
              </w:rPr>
              <w:t>Cópias dos “</w:t>
            </w:r>
            <w:r>
              <w:rPr>
                <w:rFonts w:eastAsia="SimSun;ËÎÌå" w:cs="Arial" w:ascii="Arial" w:hAnsi="Arial"/>
                <w:bCs/>
                <w:lang w:val="pt-PT"/>
              </w:rPr>
              <w:t>Passos para preparação e desenvolvimento de atividade de orientação em saúde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s das orientações para a Prática em LH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  <w:sz w:val="20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 2" w:hAnsi="Wingdings 2" w:cs="Wingdings 2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ind w:left="720" w:hanging="0"/>
    </w:pPr>
    <w:rPr>
      <w:rFonts w:cs="Times New Roman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3:00Z</dcterms:created>
  <dc:creator>Escolastica</dc:creator>
  <dc:description/>
  <cp:keywords/>
  <dc:language>en-US</dc:language>
  <cp:lastModifiedBy>Mendoza</cp:lastModifiedBy>
  <dcterms:modified xsi:type="dcterms:W3CDTF">2011-09-18T18:44:00Z</dcterms:modified>
  <cp:revision>3</cp:revision>
  <dc:subject/>
  <dc:title>I SEMESTRE</dc:title>
</cp:coreProperties>
</file>