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outlineLvl w:val="1"/>
        <w:rPr/>
      </w:pPr>
      <w:r>
        <w:rPr>
          <w:rFonts w:cs="Arial" w:ascii="Arial" w:hAnsi="Arial"/>
          <w:b/>
          <w:bCs/>
          <w:kern w:val="2"/>
          <w:sz w:val="24"/>
          <w:szCs w:val="24"/>
          <w:lang w:eastAsia="pt-BR"/>
        </w:rPr>
        <w:t xml:space="preserve">Disponível em: </w:t>
      </w:r>
      <w:hyperlink r:id="rId2">
        <w:r>
          <w:rPr>
            <w:rStyle w:val="InternetLink"/>
            <w:rFonts w:cs="Arial" w:ascii="Arial" w:hAnsi="Arial"/>
            <w:bCs/>
            <w:color w:val="000000"/>
            <w:kern w:val="2"/>
            <w:sz w:val="18"/>
            <w:szCs w:val="18"/>
            <w:lang w:eastAsia="pt-BR"/>
          </w:rPr>
          <w:t>http://www.misau.gov.mz/pt/misau/dpc_direccao_de_nacional_planificacao_e_cooperacao/departamento_de_informacao_para_a_saude_e_monitoria_e_avaliacao</w:t>
        </w:r>
      </w:hyperlink>
      <w:r>
        <w:rPr>
          <w:rFonts w:cs="Arial" w:ascii="Arial" w:hAnsi="Arial"/>
          <w:bCs/>
          <w:kern w:val="2"/>
          <w:sz w:val="18"/>
          <w:szCs w:val="18"/>
          <w:lang w:eastAsia="pt-BR"/>
        </w:rPr>
        <w:t xml:space="preserve"> Acesso em: 13 set 2011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outlineLvl w:val="1"/>
        <w:rPr>
          <w:rFonts w:ascii="Arial" w:hAnsi="Arial" w:cs="Arial"/>
          <w:b/>
          <w:b/>
          <w:bCs/>
          <w:kern w:val="2"/>
          <w:sz w:val="24"/>
          <w:szCs w:val="24"/>
          <w:lang w:eastAsia="pt-BR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pt-B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20"/>
        <w:outlineLvl w:val="1"/>
        <w:rPr>
          <w:rFonts w:ascii="Arial" w:hAnsi="Arial" w:cs="Arial"/>
          <w:b/>
          <w:b/>
          <w:bCs/>
          <w:kern w:val="2"/>
          <w:sz w:val="24"/>
          <w:szCs w:val="24"/>
          <w:lang w:eastAsia="pt-BR"/>
        </w:rPr>
      </w:pPr>
      <w:r>
        <w:rPr>
          <w:rFonts w:cs="Arial" w:ascii="Arial" w:hAnsi="Arial"/>
          <w:b/>
          <w:bCs/>
          <w:kern w:val="2"/>
          <w:sz w:val="24"/>
          <w:szCs w:val="24"/>
          <w:lang w:eastAsia="pt-BR"/>
        </w:rPr>
        <w:t>Departamento de Informação para a Saúde e Monitoria e Avaliação</w:t>
      </w:r>
    </w:p>
    <w:p>
      <w:pPr>
        <w:pStyle w:val="Normal"/>
        <w:shd w:fill="FFFFFF" w:val="clear"/>
        <w:spacing w:lineRule="atLeast" w:line="300" w:before="120" w:after="168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É um órgão responsável pela Produção, Análise e disseminação da informação a todos os níveis. </w:t>
      </w:r>
    </w:p>
    <w:p>
      <w:pPr>
        <w:pStyle w:val="Normal"/>
        <w:shd w:fill="FFFFFF" w:val="clear"/>
        <w:spacing w:lineRule="atLeast" w:line="300" w:before="120" w:after="168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Definição, Objectivos Gerais e Funções </w:t>
      </w:r>
    </w:p>
    <w:p>
      <w:pPr>
        <w:pStyle w:val="Normal"/>
        <w:shd w:fill="FFFFFF" w:val="clear"/>
        <w:spacing w:lineRule="atLeast" w:line="300" w:before="120" w:after="168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O órgão central a quem está atribuída a responsabilidade de zelar pelo funcionamento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72"/>
        <w:ind w:left="1153" w:hanging="3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Manter em funcionamento e desenvolver um Sistema de Informação abrangendo as diferentes áreas que permita vigiar as epidemias e doenças, medir e monitorizar o estado de saúde da população moçambicana, acompanhar o desenvolvimento das actividades do SNS, analisar as tendências e produzir dados para planificação das actividades e dos recursos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72"/>
        <w:ind w:left="1153" w:hanging="3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romover a criação, manutenção e desenvolvimento de subsistemas de informação complementares nas diferentes áreas em coordenação com sectores do aparelho de Estado Central encarregando-se pela sua normalização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72"/>
        <w:ind w:left="1153" w:hanging="36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roduzir Informação estatística periódica e oficial relativa ao Sector de Saúde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72"/>
        <w:ind w:left="1153" w:hanging="360"/>
        <w:rPr/>
      </w:pPr>
      <w:r>
        <w:rPr>
          <w:rFonts w:cs="Arial" w:ascii="Arial" w:hAnsi="Arial"/>
          <w:sz w:val="24"/>
          <w:szCs w:val="24"/>
          <w:lang w:eastAsia="pt-BR"/>
        </w:rPr>
        <w:t>Contribuir para a monitorização e avaliação periódica dos planos anuais, dos programas principais e dos resultados do Plano Estratégico do Sector Saúde (PESS), PARPA e outros planos estratégicos.</w:t>
      </w:r>
    </w:p>
    <w:p>
      <w:pPr>
        <w:pStyle w:val="Normal"/>
        <w:shd w:fill="FFFFFF" w:val="clear"/>
        <w:spacing w:lineRule="atLeast" w:line="300" w:before="120" w:after="168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O Departamento de Informação para a Saúde (DIS) no MISAU é o órgão coordenador de todas as funções estatísticas sanitárias, mantendo em funcionamento e desenvolvendo o Sistema de Informação que abrange todos os níveis do sistema de saúde, colhendo dados e indicadores epidemiológicos, promovendo e coordenando a criação de sub-sistemas complementares em áreas específicas (tais como farmácia, formação, gestão financeira, investimentos, logística, manutenção, recursos humanos), produzindo informação estatística e efectuando a monitoria e avaliação periódica do PESS. </w:t>
      </w:r>
    </w:p>
    <w:p>
      <w:pPr>
        <w:pStyle w:val="Normal"/>
        <w:shd w:fill="FFFFFF" w:val="clear"/>
        <w:spacing w:lineRule="atLeast" w:line="300" w:before="120" w:after="168"/>
        <w:rPr/>
      </w:pPr>
      <w:r>
        <w:rPr>
          <w:rFonts w:cs="Arial" w:ascii="Arial" w:hAnsi="Arial"/>
          <w:b/>
          <w:bCs/>
          <w:sz w:val="24"/>
          <w:szCs w:val="24"/>
          <w:lang w:eastAsia="pt-BR"/>
        </w:rPr>
        <w:t>PLANO ESTRATÉGICO DO SISTEMA DE INFORMAÇÃO PARA A SAÚDE (SIS) 2009-2014</w:t>
      </w:r>
      <w:r>
        <w:rPr>
          <w:rFonts w:cs="Arial" w:ascii="Arial" w:hAnsi="Arial"/>
          <w:sz w:val="24"/>
          <w:szCs w:val="24"/>
          <w:lang w:eastAsia="pt-B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hyperlink r:id="rId3">
        <w:r>
          <w:rPr>
            <w:rStyle w:val="InternetLink"/>
            <w:rFonts w:cs="Arial" w:ascii="Arial" w:hAnsi="Arial"/>
            <w:b/>
            <w:bCs/>
            <w:sz w:val="24"/>
            <w:szCs w:val="24"/>
            <w:lang w:eastAsia="pt-BR"/>
          </w:rPr>
          <w:t>Plano Estrategico SIS 2009-2014 aprovado.pdf</w:t>
        </w:r>
      </w:hyperlink>
      <w:r>
        <w:rPr>
          <w:rFonts w:cs="Arial" w:ascii="Arial" w:hAnsi="Arial"/>
          <w:b/>
          <w:bCs/>
          <w:sz w:val="24"/>
          <w:szCs w:val="24"/>
          <w:lang w:eastAsia="pt-BR"/>
        </w:rPr>
        <w:t xml:space="preserve"> 387,28 kB</w:t>
      </w:r>
    </w:p>
    <w:p>
      <w:pPr>
        <w:pStyle w:val="Normal"/>
        <w:shd w:fill="FFFFFF" w:val="clear"/>
        <w:spacing w:lineRule="atLeast" w:line="300" w:before="120" w:after="168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O desenvolvimento dos sistemas informativos sanitários e o reforço do sistema de vigilância epidemiológica são reconhecidamente duas áreas que devem merecer atenção prioritária dos países. Neste sentido, o Plano Estratégico do Sector Saúde (PESS) foi o processo através do qual o Ministério da Saúde (MISAU) define e partilha, de modo transparente, as suas políticas e os grandes objectivos sectoriais num horizonte temporal plurianual. </w:t>
      </w:r>
    </w:p>
    <w:p>
      <w:pPr>
        <w:pStyle w:val="Normal"/>
        <w:shd w:fill="FFFFFF" w:val="clear"/>
        <w:spacing w:lineRule="atLeast" w:line="300" w:before="120" w:after="168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O PESS vigente (2007-2012) reconhece que, desde 2004, tem havido uma melhoria na qualidade da informação disponibilizada à equipe de monitoria e avaliação da situação de saúde. Entretanto, ressalta que para poder fazer avaliações deste tipo é preciso dispor de informação fiável sobre os indicadores seleccionados, e recomenda, para a área da Informação: 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300" w:before="120" w:after="168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Melhorar a fiabilidade dos dados do SIS em geral e especialmente aqueles utilizados para o cálculo dos indicadores das avaliações periódicas; 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300" w:before="120" w:after="168"/>
        <w:rPr/>
      </w:pPr>
      <w:r>
        <w:rPr>
          <w:rFonts w:cs="Arial" w:ascii="Arial" w:hAnsi="Arial"/>
          <w:sz w:val="24"/>
          <w:szCs w:val="24"/>
          <w:lang w:eastAsia="pt-BR"/>
        </w:rPr>
        <w:t>Eliminar divergências entre os dados digitados e agregados aos diferentes níveis (</w:t>
      </w:r>
      <w:r>
        <w:rPr>
          <w:rFonts w:cs="Arial" w:ascii="Arial" w:hAnsi="Arial"/>
          <w:i/>
          <w:iCs/>
          <w:sz w:val="24"/>
          <w:szCs w:val="24"/>
          <w:lang w:eastAsia="pt-BR"/>
        </w:rPr>
        <w:t>distrito, província, centro</w:t>
      </w:r>
      <w:r>
        <w:rPr>
          <w:rFonts w:cs="Arial" w:ascii="Arial" w:hAnsi="Arial"/>
          <w:sz w:val="24"/>
          <w:szCs w:val="24"/>
          <w:lang w:eastAsia="pt-BR"/>
        </w:rPr>
        <w:t xml:space="preserve">); 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300" w:before="120" w:after="168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Reduzir a sobrecarga dos dados devida a presencia de programas verticais e fichas separadas de recolha; </w:t>
      </w:r>
    </w:p>
    <w:p>
      <w:pPr>
        <w:pStyle w:val="ListParagraph"/>
        <w:numPr>
          <w:ilvl w:val="0"/>
          <w:numId w:val="2"/>
        </w:numPr>
        <w:shd w:fill="FFFFFF" w:val="clear"/>
        <w:spacing w:lineRule="atLeast" w:line="300" w:before="120" w:after="168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Reforçar o pessoal estatístico e incentivar o bom desempenho na compilação dos dados. </w:t>
      </w:r>
    </w:p>
    <w:p>
      <w:pPr>
        <w:pStyle w:val="Normal"/>
        <w:shd w:fill="FFFFFF" w:val="clear"/>
        <w:spacing w:lineRule="atLeast" w:line="300" w:before="120" w:after="168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Este Plano Estratégico do Sistema de Informação para a Saúde (2009-2014) considera que o fator determinante da pouca fiabilidade da informação para tomada de decisão é, principalmente, que a arquitetura/modelo actualmente definida para o SIS não se adequam às necessidades do Serviço Nacional de Saúde (SNS). </w:t>
      </w:r>
    </w:p>
    <w:p>
      <w:pPr>
        <w:pStyle w:val="Normal"/>
        <w:shd w:fill="FFFFFF" w:val="clear"/>
        <w:spacing w:lineRule="atLeast" w:line="300" w:before="120" w:after="168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Apropriando-se das avaliações já realizadas e do Plano Nacional de Desenvolvimento de Recursos Humanos da Saúde (2008-2015), identifica que a falta de profissionais capacitados para as diversas e complexas actividades exigidas no correto funcionamento do SIS podem ter dificultado que todas as soluções propostas anteriormente fossem realizadas e propõe alternativas às estrategias anteriormente identificadas para solucionar os problemas de capacidade e número de profissionais disponíveis. O Plano também sugere a adequação a todos o níveis dos recursos de infraestrutura e de teconologia de informação e comunicação e um melhoria na gestão do SIS. </w:t>
      </w:r>
    </w:p>
    <w:p>
      <w:pPr>
        <w:pStyle w:val="Normal"/>
        <w:shd w:fill="FFFFFF" w:val="clear"/>
        <w:spacing w:lineRule="atLeast" w:line="300" w:before="120" w:after="168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 xml:space="preserve">O cumprimento das recomendações aqui documentadas deverão ser um diferencial no processo de melhoria da qualidade do SIS, com vistas a torná-lo fiável para subsidiar as tomadas de decisão em saúde, melhorando assim a situação de saúde da população moçambicana. </w:t>
      </w:r>
    </w:p>
    <w:p>
      <w:pPr>
        <w:pStyle w:val="Normal"/>
        <w:shd w:fill="FFFFFF" w:val="clear"/>
        <w:spacing w:lineRule="atLeast" w:line="300" w:before="120" w:after="168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Medidas e actividades de curto prazo</w:t>
        <w:br/>
        <w:t xml:space="preserve">Tal como recomendado no Relatório Final da primeira Avaliação Conjunta MISAU-Parceiros e novamente elaborado pelo Relatório Preliminar do segundo exercício de avaliação de 2002, para que o SIS forneça informações eficazes deve também e ao mesmo tempo, accionar medidas e actividades de curto prazo que respondam as necessidades mais urgentes (ganhos rápidos) garantindo, no entanto, a coerência entre estas intervenções e um quadro orientador geral traçado para permitir orientar o norte e o sul das transformações dos próximos 5-10 anos. Será uma tarefa difícil mas necessária e animadora.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sectPr>
      <w:headerReference w:type="default" r:id="rId4"/>
      <w:type w:val="nextPage"/>
      <w:pgSz w:w="11906" w:h="16838"/>
      <w:pgMar w:left="1701" w:right="1134" w:gutter="0" w:header="708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5"/>
        </w:tabs>
        <w:ind w:left="315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35"/>
        </w:tabs>
        <w:ind w:left="103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755"/>
        </w:tabs>
        <w:ind w:left="175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475"/>
        </w:tabs>
        <w:ind w:left="247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195"/>
        </w:tabs>
        <w:ind w:left="319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3915"/>
        </w:tabs>
        <w:ind w:left="391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35"/>
        </w:tabs>
        <w:ind w:left="463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355"/>
        </w:tabs>
        <w:ind w:left="535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075"/>
        </w:tabs>
        <w:ind w:left="6075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CC0000"/>
      <w:u w:val="none"/>
    </w:rPr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sau.gov.mz/pt/misau/dpc_direccao_de_nacional_planificacao_e_cooperacao/departamento_de_informacao_para_a_saude_e_monitoria_e_avaliacao" TargetMode="External"/><Relationship Id="rId3" Type="http://schemas.openxmlformats.org/officeDocument/2006/relationships/hyperlink" Target="http://www.misau.gov.mz/pt/content/download/4986/30647/file/Plano Estrategico SIS 2009-2014 aprovado.pd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8:18:00Z</dcterms:created>
  <dc:creator>Escolastica</dc:creator>
  <dc:description/>
  <cp:keywords/>
  <dc:language>en-US</dc:language>
  <cp:lastModifiedBy>Mendoza</cp:lastModifiedBy>
  <dcterms:modified xsi:type="dcterms:W3CDTF">2011-09-15T08:18:00Z</dcterms:modified>
  <cp:revision>2</cp:revision>
  <dc:subject/>
  <dc:title>Disponível em: http://www</dc:title>
</cp:coreProperties>
</file>