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по теме «Кодирование информ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а кодовая страница азбуки Морзе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3"/>
        <w:gridCol w:w="309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Ъ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Ы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Ь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асшифруйте (декодируйте), что здесь написано (буквы отделены друг от друга  пробелами)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дируйте с помощью азбуки Морз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ФОРМАТИ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дируйте с помощью азбуки Морзе свое имя и фамил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няя каждую букву ее порядковым номером в алфавите, закодируйте фразу: </w:t>
      </w:r>
      <w:r>
        <w:rPr>
          <w:b/>
          <w:bCs/>
          <w:sz w:val="28"/>
          <w:szCs w:val="28"/>
        </w:rPr>
        <w:t>«Я умею кодировать информацию»</w:t>
      </w:r>
      <w:r>
        <w:rPr>
          <w:sz w:val="28"/>
          <w:szCs w:val="28"/>
        </w:rPr>
        <w:t>. Что необходимо предусмотреть, чтобы зашифрованный текст был записан без пропус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8:00Z</dcterms:created>
  <dc:creator>Алена</dc:creator>
  <dc:description/>
  <cp:keywords/>
  <dc:language>en-US</dc:language>
  <cp:lastModifiedBy>Алена</cp:lastModifiedBy>
  <dcterms:modified xsi:type="dcterms:W3CDTF">2006-10-11T15:16:00Z</dcterms:modified>
  <cp:revision>3</cp:revision>
  <dc:subject/>
  <dc:title>Практическая работа по теме «Кодирование информации»</dc:title>
</cp:coreProperties>
</file>